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CR SIMULATO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is a simple VCR that can play, pause, stop, fast-forward, rewind, cue and reverse.   Most of the functions are typical of all VCR’s but below is a brief listing of the capabilities of this particular VCR.  If you feel some functionality has not been specified, please state your assum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apes are 3 hours long.   After watching the entire tape, the VCR automatically rewinds the tape to its beginning.  After fast-forwarding or cueing to the end of the tape, the tape stops.   After rewinding or reversing to the beginning of the tape, the VCR st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VCR is off,  the only thing you can do is inject a tape or turn the power on.  When a tape injected, it will NOT start playing automa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only use cue and reverse when the tape is playing or pa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y new tapes are inserted in the VC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rovided code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ll source has been provided and is zipped up in vcr.zip</w:t>
      </w:r>
    </w:p>
    <w:p>
      <w:pPr>
        <w:pStyle w:val="Normal"/>
        <w:rPr/>
      </w:pPr>
      <w:r>
        <w:rPr/>
        <w:t>The binary is stored in vcr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run:</w:t>
      </w:r>
    </w:p>
    <w:p>
      <w:pPr>
        <w:pStyle w:val="Normal"/>
        <w:rPr/>
      </w:pPr>
      <w:r>
        <w:rPr/>
        <w:t>java –jar vcr.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simulation main classes are found in the vcr.simulator packag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G 4111</w:t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/>
      <w:tab/>
      <w:t>Andrew Forw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ulating a VC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BodyText2">
    <w:name w:val="Body Text 2"/>
    <w:basedOn w:val="Normal"/>
    <w:qFormat/>
    <w:pPr/>
    <w:rPr>
      <w:bCs w:val="false"/>
      <w:i/>
      <w:iCs/>
    </w:rPr>
  </w:style>
  <w:style w:type="paragraph" w:styleId="BodyText3">
    <w:name w:val="Body Text 3"/>
    <w:basedOn w:val="Normal"/>
    <w:qFormat/>
    <w:pPr/>
    <w:rPr>
      <w:b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45:00Z</dcterms:created>
  <dc:creator>andrew forward</dc:creator>
  <dc:description/>
  <dc:language>en-US</dc:language>
  <cp:lastModifiedBy>Andrew</cp:lastModifiedBy>
  <cp:lastPrinted>2001-10-04T18:04:00Z</cp:lastPrinted>
  <dcterms:modified xsi:type="dcterms:W3CDTF">2002-09-07T15:45:00Z</dcterms:modified>
  <cp:revision>2</cp:revision>
  <dc:subject/>
  <dc:title>QUESTION 1:</dc:title>
</cp:coreProperties>
</file>